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Zähl und schreib die Zahl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које живе на сел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броје до 20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животиње које живе на се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броје до 20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ураде вежбу 7, на страни 74 у уџбенику. Наставник пита ученике које животиње су на слици. Затим наставник позива ученике да изброје делове тела животи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та ученике да, на немачком језику, наведу колико укупно има делова тела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, а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cht Bein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rei Schwänz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echs Au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Vier Flügel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5 како би урадили задатак 4. Ученици треба да преброје делове тела животиња и да упишу број у табелу. Посебно се броје делови тела за животиње на слици А, на слици Б, а затим се та два броја сабирају да би се добио зби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зива ученике да кроз реченице кажу колико укупно има делова тела.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s gibt acht Flüge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s gibt sechs Schwänz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s gibt zwanzig Bein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боје животи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5:02:00Z</dcterms:created>
  <dc:creator>Vera Scekic</dc:creator>
  <dc:description/>
  <cp:keywords/>
  <dc:language>en-US</dc:language>
  <cp:lastModifiedBy>Jasmina Arsenijević</cp:lastModifiedBy>
  <dcterms:modified xsi:type="dcterms:W3CDTF">2019-06-26T12:06:00Z</dcterms:modified>
  <cp:revision>4</cp:revision>
  <dc:subject/>
  <dc:title/>
</cp:coreProperties>
</file>